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А.А.Юрочк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5.10.2019 №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5.10.2019 </w:t>
        <w:br/>
        <w:t>№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баня площадью 50,5 кв.м, кадастровый номер 63:13:0105003:89, расположенное по адресу: Самарская область, Богатовский район, п. Мичуриновка, ул. Прибрежная, блок 01, массив 05, квартал 03, участок 3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213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0 </w:t>
      </w:r>
      <w:r>
        <w:rPr>
          <w:rFonts w:eastAsia="Times New Roman" w:cs="Times New Roman" w:ascii="Times New Roman" w:hAnsi="Times New Roman"/>
          <w:bCs/>
          <w:sz w:val="24"/>
          <w:szCs w:val="24"/>
          <w:lang w:eastAsia="ru-RU"/>
        </w:rPr>
        <w:t xml:space="preserve">руб. 6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1. Начало приема заявок на участие в аукционе: 12.11.2019 года.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09.12.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12.12.2019 года  в  14 часов 00 мин. </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autoSpaceDE w:val="false"/>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баня площадью 50,5 кв.м, кадастровый номер 63:13:0105003:89, расположенное по адресу: Самарская область, Богатовский район, п. Мичуриновка, ул. Прибрежная, блок 01, массив 05, квартал 03, участок 38</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r>
        <w:rPr/>
        <w:t xml:space="preserve"> </w:t>
      </w:r>
      <w:r>
        <w:rPr>
          <w:rFonts w:eastAsia="Times New Roman" w:cs="Times New Roman" w:ascii="Times New Roman" w:hAnsi="Times New Roman"/>
          <w:sz w:val="24"/>
          <w:szCs w:val="24"/>
          <w:lang w:eastAsia="ru-RU"/>
        </w:rPr>
        <w:t>на основании заявлений лиц, заинтересованных в участии в аукционе.</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баня площадью 50,5 кв.м, кадастровый номер 63:13:0105003:89, расположенное по адресу: Самарская область, Богатовский район, п. Мичуриновка, ул. Прибрежная, блок 01, массив 05, квартал 03, участок 3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бани площадью 50,5 кв.м, расположенное по адресу: Самарская область, Богатовский район, п. Мичуриновка, ул. Прибрежная, блок 01, массив 05, квартал 03, участок 38 (далее – имущество), для использование в целях осуществления предпринимательской деятельности.</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 63:13:0105003:89.</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имущество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имуществ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имуществ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имуществ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2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pPr>
      <w:r>
        <w:rPr/>
        <w:t>- акт приема-передачи в аренду нежилого здания;</w:t>
      </w:r>
    </w:p>
    <w:tbl>
      <w:tblPr>
        <w:tblW w:w="9889" w:type="dxa"/>
        <w:jc w:val="left"/>
        <w:tblInd w:w="0" w:type="dxa"/>
        <w:tblLayout w:type="fixed"/>
        <w:tblCellMar>
          <w:top w:w="0" w:type="dxa"/>
          <w:left w:w="108" w:type="dxa"/>
          <w:bottom w:w="0" w:type="dxa"/>
          <w:right w:w="108" w:type="dxa"/>
        </w:tblCellMar>
      </w:tblPr>
      <w:tblGrid>
        <w:gridCol w:w="4782"/>
        <w:gridCol w:w="5107"/>
      </w:tblGrid>
      <w:tr>
        <w:trPr>
          <w:trHeight w:val="3960" w:hRule="atLeast"/>
        </w:trPr>
        <w:tc>
          <w:tcPr>
            <w:tcW w:w="478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7"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бани площадью 50,5 кв.м,  расположенное по адресу: Самарская область, Богатовский район, п. Мичуриновка, ул. Приюрежная, блок 01, массив 05, квартал 03, участок 3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50,5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5:43:00Z</dcterms:created>
  <dc:creator>Анна Валентиновна. Голубцова</dc:creator>
  <dc:description/>
  <dc:language>en-US</dc:language>
  <cp:lastModifiedBy>Федорова Татьяна Анатольевна</cp:lastModifiedBy>
  <cp:lastPrinted>2019-08-29T08:48:00Z</cp:lastPrinted>
  <dcterms:modified xsi:type="dcterms:W3CDTF">2019-11-08T05:46:00Z</dcterms:modified>
  <cp:revision>5</cp:revision>
  <dc:subject/>
  <dc:title/>
</cp:coreProperties>
</file>